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ДОКУМЕНТ ПУБЛИЧНЫХ СЛУША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</w:rPr>
        <w:t>13.12.2018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именование проектов правовых актов, выносимых на публичные слушания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«О прогнозе социально-экономического развития Молодьковского  сельского поселения  на 2019 год и на плановый период  2020 и 2021 годов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. «О бюджете муниципального образования «Молодьковское сельское поселение, Мглинского района, Брянской области» на 2019 год и на плановый период  2020 и 2021 год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нициатор проведения публичных слушаний - Молодьковский сельский Совет народных депута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убличные слушания  назначены решением Молодьковского сельского Совета народных депутатов от 22.11.2018 года №3-157 «О назначении публичных слушан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шение о назначении публичных слушаний было опубликовано в официальном издании «Муниципальный вестник» №40 от 23.11.2018 года и размещено в общественных местах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ата, время и место  проведения публичных слушаний:13 декабря 2018 года, в 14-00 часов  в здании Молодьковского СДК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сутствовало: 27 человек (руководители и сотрудники организаций поселения, сотрудники администрации, жители поселе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личество поступивших предложений и замечаний:- не поступа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комендации публичных слушаний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добрить проекты решений «О прогнозе социально-экономического развития Молодьковского  сельского поселения  на 2019 год и на плановый период  2020 и 2021 годов» и  «О бюджете муниципального образования «Молодьковское сельское поселение, Мглинского района, Брянской области» на 2019 год и на плановый период  2020 и 2021 годов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комендовать Молодьковскому сельскому Совету народных депутатов утвердить проекты решений «О прогнозе социально-экономического развития Молодьковского  сельского поселения  на 2019 год и на плановый период  2020 и 2021 годов» и  «О бюджете муниципального образования «Молодьковское сельское поселение, Мглинского района, Брянской области» на 2019 год и на плановый период  2020 и 2021 годов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убличных слушаний                                          Т.Л.Щербаков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екретарь                                                             О.В.Ячмен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3:52:00Z</dcterms:created>
  <dc:creator>User</dc:creator>
  <dc:description/>
  <cp:keywords/>
  <dc:language>en-US</dc:language>
  <cp:lastModifiedBy>User</cp:lastModifiedBy>
  <dcterms:modified xsi:type="dcterms:W3CDTF">2018-12-20T13:52:00Z</dcterms:modified>
  <cp:revision>2</cp:revision>
  <dc:subject/>
  <dc:title/>
</cp:coreProperties>
</file>